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las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45913343"/>
            <w:bookmarkStart w:id="1" w:name="__Fieldmark__0_21459133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45913343"/>
            <w:bookmarkStart w:id="3" w:name="__Fieldmark__1_21459133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45913343"/>
            <w:bookmarkStart w:id="5" w:name="__Fieldmark__2_21459133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45913343"/>
            <w:bookmarkStart w:id="7" w:name="__Fieldmark__3_21459133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45913343"/>
            <w:bookmarkStart w:id="9" w:name="__Fieldmark__4_21459133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45913343"/>
            <w:bookmarkStart w:id="11" w:name="__Fieldmark__5_21459133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45913343"/>
            <w:bookmarkStart w:id="13" w:name="__Fieldmark__6_21459133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45913343"/>
            <w:bookmarkStart w:id="15" w:name="__Fieldmark__7_21459133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45913343"/>
            <w:bookmarkStart w:id="17" w:name="__Fieldmark__8_21459133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45913343"/>
            <w:bookmarkStart w:id="19" w:name="__Fieldmark__9_21459133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45913343"/>
            <w:bookmarkStart w:id="21" w:name="__Fieldmark__10_21459133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45913343"/>
            <w:bookmarkStart w:id="23" w:name="__Fieldmark__11_21459133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45913343"/>
            <w:bookmarkStart w:id="25" w:name="__Fieldmark__12_21459133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45913343"/>
            <w:bookmarkStart w:id="27" w:name="__Fieldmark__13_21459133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45913343"/>
            <w:bookmarkStart w:id="29" w:name="__Fieldmark__14_21459133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45913343"/>
            <w:bookmarkStart w:id="31" w:name="__Fieldmark__15_21459133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45913343"/>
            <w:bookmarkStart w:id="34" w:name="__Fieldmark__16_21459133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45913343"/>
            <w:bookmarkStart w:id="36" w:name="__Fieldmark__17_21459133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45913343"/>
            <w:bookmarkStart w:id="38" w:name="__Fieldmark__18_21459133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45913343"/>
            <w:bookmarkStart w:id="40" w:name="__Fieldmark__19_21459133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45913343"/>
            <w:bookmarkStart w:id="42" w:name="__Fieldmark__20_21459133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45913343"/>
            <w:bookmarkStart w:id="44" w:name="__Fieldmark__21_21459133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45913343"/>
            <w:bookmarkStart w:id="46" w:name="__Fieldmark__22_21459133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45913343"/>
            <w:bookmarkStart w:id="48" w:name="__Fieldmark__23_21459133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45913343"/>
            <w:bookmarkStart w:id="50" w:name="__Fieldmark__24_21459133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45913343"/>
            <w:bookmarkStart w:id="52" w:name="__Fieldmark__25_21459133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45913343"/>
            <w:bookmarkStart w:id="54" w:name="__Fieldmark__27_21459133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45913343"/>
            <w:bookmarkStart w:id="56" w:name="__Fieldmark__28_21459133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45913343"/>
            <w:bookmarkStart w:id="58" w:name="__Fieldmark__29_21459133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45913343"/>
            <w:bookmarkStart w:id="60" w:name="__Fieldmark__30_21459133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45913343"/>
            <w:bookmarkStart w:id="62" w:name="__Fieldmark__31_21459133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 sus fortalezas y sus debilidades al </w:t>
            </w:r>
            <w:r>
              <w:rPr>
                <w:rFonts w:cs="Calibri"/>
                <w:sz w:val="20"/>
                <w:szCs w:val="20"/>
              </w:rPr>
              <w:t>enfrentar diferentes situaciones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CO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cardboard with silhouett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145913343"/>
            <w:bookmarkStart w:id="64" w:name="__Fieldmark__33_21459133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145913343"/>
            <w:bookmarkStart w:id="66" w:name="__Fieldmark__34_21459133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145913343"/>
            <w:bookmarkStart w:id="68" w:name="__Fieldmark__35_21459133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145913343"/>
            <w:bookmarkStart w:id="70" w:name="__Fieldmark__36_21459133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145913343"/>
            <w:bookmarkStart w:id="72" w:name="__Fieldmark__37_21459133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145913343"/>
            <w:bookmarkStart w:id="74" w:name="__Fieldmark__38_21459133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145913343"/>
            <w:bookmarkStart w:id="76" w:name="__Fieldmark__39_21459133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145913343"/>
            <w:bookmarkStart w:id="78" w:name="__Fieldmark__40_21459133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145913343"/>
            <w:bookmarkStart w:id="80" w:name="__Fieldmark__41_21459133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145913343"/>
            <w:bookmarkStart w:id="82" w:name="__Fieldmark__42_21459133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145913343"/>
            <w:bookmarkStart w:id="84" w:name="__Fieldmark__43_21459133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145913343"/>
            <w:bookmarkStart w:id="86" w:name="__Fieldmark__44_21459133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17 to the 21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vite children to remember their strength and weakness by discussing them with a friend in a short circle time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Show the drawing (silhouette) and ask them to draw or write 1 of their strength on one side and 1 weakness on the othe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ach one will share their work. Discuss with the following questions: What should I do with my strength? What should I do with my weakness? Display them on a visible place for further reflections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2:2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2:26:00Z</dcterms:modified>
  <cp:revision>2</cp:revision>
  <dc:subject/>
  <dc:title/>
</cp:coreProperties>
</file>